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>3.1. Цена Участка составляет __________  рублей.</w:t>
      </w:r>
    </w:p>
    <w:p>
      <w:pPr>
        <w:pStyle w:val="TextBodyIndent"/>
        <w:ind w:firstLine="720"/>
        <w:rPr/>
      </w:pPr>
      <w:r>
        <w:rPr>
          <w:sz w:val="22"/>
          <w:szCs w:val="22"/>
        </w:rPr>
        <w:t xml:space="preserve">3.2. Сумма задатка, составляющая ___________ (прописью) рублей, в полном размере засчитывается в счет оплаты стоимости Участка по договору. 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Оплата производится в рублях путем перечисления стоимости земельного Участка на счет Управления Федерального Казначейства по Амурской области (Комитет по управлению имуществом муниципального образования города Благовещенска 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3-07-27T01:33:00Z</dcterms:modified>
  <cp:revision>54</cp:revision>
  <dc:subject/>
  <dc:title>ПРОЕКТ</dc:title>
</cp:coreProperties>
</file>